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nthropogene Eingriffe in das Ökosystem </w:t>
      </w:r>
      <w:r>
        <w:rPr>
          <w:i/>
          <w:sz w:val="32"/>
          <w:szCs w:val="32"/>
          <w:u w:val="single"/>
        </w:rPr>
        <w:t>Tropischer Regenwald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androdungswanderfeldbau (hauptsächlich in Subsistenz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8"/>
        <w:gridCol w:w="5006"/>
      </w:tblGrid>
      <w:tr>
        <w:trPr/>
        <w:tc>
          <w:tcPr>
            <w:tcW w:w="5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0095" cy="163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Rodung kleiner Landflächen (von Hand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</w:rPr>
              <w:t xml:space="preserve"> am Ende der Trockenzeit Brandrodung der Rest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=&gt; Asche wird als Dünger verwend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ussa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Ern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0-20 Jahre Brache nach 2-3 Jahren Nutzung =&gt; Sekundärvegetation (in den letzten Jahren ist Brachezeit durch Bevölkerungsdruck verkürzt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nbauprodukte: Reis (Indonesien), Mais (S-Amerika), Erdnuss (Afri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oher Flächenverbrauch (1t Getreide = 300t Bio-masse), Bodenerosion, Auslaugen der ohnehin schlechten tropischen Böd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lantagenwirtschaft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/>
        <w:t xml:space="preserve">Anbauprodukte: </w:t>
      </w:r>
      <w:r>
        <w:rPr>
          <w:i/>
          <w:sz w:val="22"/>
          <w:szCs w:val="22"/>
        </w:rPr>
        <w:t>Zucker, Kakao, Kaffee, Tee, Ananas, Bananen, Kautschuk, Soja (NEU) als Futterpflanze</w:t>
      </w:r>
    </w:p>
    <w:p>
      <w:pPr>
        <w:pStyle w:val="Normal"/>
        <w:spacing w:lineRule="auto" w:line="360"/>
        <w:ind w:left="360" w:hanging="0"/>
        <w:rPr/>
      </w:pPr>
      <w:r>
        <w:rPr/>
        <w:t>Meist Produktion für den Weltmarkt (=cash crops), Eigentümer sind ausländische Firmen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29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itive Folgen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gative Folgen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eniger Bodenerosion (dichtes Blätterdach verhindert Erosion durch Zenitalregen)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umusbildung durch Ernte- und Bestandsabfäll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okulturen sind anfällig für Schädlingsbefall =&gt; hoher Einsatz von Pestiziden ohne Rücksicht auf die Arbeiter aus der indigenen Bevölke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he Kosten für Dü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ßer Flächenverbrauch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Viehwirtschaft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Ursache: </w:t>
      </w:r>
      <w:r>
        <w:rPr>
          <w:i/>
          <w:sz w:val="22"/>
          <w:szCs w:val="22"/>
        </w:rPr>
        <w:t xml:space="preserve">Große Nachfrage nach Rindfleisch aus Europa und Nordamerika (2010: 229 Mio. t =&gt; 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050: 465 Mio. t) </w:t>
      </w:r>
    </w:p>
    <w:p>
      <w:pPr>
        <w:pStyle w:val="Normal"/>
        <w:ind w:left="357" w:hanging="0"/>
        <w:rPr/>
      </w:pPr>
      <w:r>
        <w:rPr/>
        <w:t xml:space="preserve">Zyklus: </w:t>
        <w:tab/>
      </w:r>
      <w:r>
        <w:rPr>
          <w:i/>
          <w:sz w:val="22"/>
          <w:szCs w:val="22"/>
        </w:rPr>
        <w:t>Holz: kommerzieller Holzeinschlag</w:t>
      </w:r>
    </w:p>
    <w:p>
      <w:pPr>
        <w:pStyle w:val="Normal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Vieh: 40kg Fleisch/ha = hoher Flächenverbrauch</w:t>
      </w:r>
    </w:p>
    <w:p>
      <w:pPr>
        <w:pStyle w:val="Normal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Soja: komplette Rodung; Soja als Futtermittel</w:t>
      </w:r>
    </w:p>
    <w:p>
      <w:pPr>
        <w:pStyle w:val="Normal"/>
        <w:ind w:left="1407" w:hanging="1050"/>
        <w:rPr/>
      </w:pPr>
      <w:r>
        <w:rPr/>
        <w:t xml:space="preserve">Probleme: </w:t>
      </w:r>
      <w:r>
        <w:rPr>
          <w:i/>
        </w:rPr>
        <w:tab/>
      </w:r>
      <w:r>
        <w:rPr>
          <w:i/>
          <w:sz w:val="22"/>
          <w:szCs w:val="22"/>
        </w:rPr>
        <w:t>hoher Flächenverbrauch bei kurzzeitiger Nutzung = Verlust des Artenreichtums, erhöhte Methanproduktion (</w:t>
      </w:r>
      <w:r>
        <w:rPr>
          <w:rFonts w:eastAsia="Wingdings" w:cs="Wingdings" w:ascii="Wingdings" w:hAnsi="Wingdings"/>
          <w:i/>
          <w:sz w:val="22"/>
          <w:szCs w:val="22"/>
        </w:rPr>
        <w:t></w:t>
      </w:r>
      <w:r>
        <w:rPr>
          <w:i/>
          <w:sz w:val="22"/>
          <w:szCs w:val="22"/>
        </w:rPr>
        <w:t xml:space="preserve"> Klimabilanz), CO² wird nicht mehr so viel gespeichert, Transport von Fleisch verschlingt hohe Kosten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lzeinschlag zu kommerziellen Zwecken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Tropenhölzer: </w:t>
      </w:r>
      <w:r>
        <w:rPr>
          <w:i/>
          <w:sz w:val="22"/>
          <w:szCs w:val="22"/>
        </w:rPr>
        <w:t>Teak, Mahagoni, Palisander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/>
        <w:t xml:space="preserve">Vorgehensweise: </w:t>
      </w:r>
      <w:r>
        <w:rPr>
          <w:i/>
          <w:sz w:val="22"/>
          <w:szCs w:val="22"/>
        </w:rPr>
        <w:t>selektiver Holzeinschlag („nur“ Edelhölzer werden gerodet): 2-12 Stämme/ha</w:t>
      </w:r>
    </w:p>
    <w:p>
      <w:pPr>
        <w:pStyle w:val="Normal"/>
        <w:ind w:left="1407" w:hanging="1050"/>
        <w:rPr>
          <w:i/>
          <w:i/>
          <w:sz w:val="22"/>
          <w:szCs w:val="22"/>
        </w:rPr>
      </w:pPr>
      <w:r>
        <w:rPr/>
        <w:t xml:space="preserve">Folgen: </w:t>
        <w:tab/>
      </w:r>
      <w:r>
        <w:rPr>
          <w:i/>
          <w:sz w:val="22"/>
          <w:szCs w:val="22"/>
        </w:rPr>
        <w:t>bei selektivem Holzeinschlag werden andere Bäume/Pflanzen beeinträchtigt, Rodung für Transportwege/Zugang zu den Edelhölzern, Flächen werden meist nach Holzeinschlag von Bauern ganz gerodet (für LW)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bbau von Rohstoffen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/>
        <w:t xml:space="preserve">Rohstoffe: </w:t>
      </w:r>
      <w:r>
        <w:rPr>
          <w:i/>
          <w:sz w:val="22"/>
          <w:szCs w:val="22"/>
        </w:rPr>
        <w:t>Kupfer, Zinn, Nickel, Bauxit, Mangan, Eisenerz, Gold, Edelsteine, Coltan (=&gt; Tantal)</w:t>
      </w:r>
    </w:p>
    <w:p>
      <w:pPr>
        <w:pStyle w:val="Normal"/>
        <w:ind w:left="2124" w:hanging="1767"/>
        <w:rPr>
          <w:i/>
          <w:i/>
          <w:sz w:val="22"/>
          <w:szCs w:val="22"/>
        </w:rPr>
      </w:pPr>
      <w:r>
        <w:rPr/>
        <w:t xml:space="preserve">Vorgehensweise: </w:t>
        <w:tab/>
      </w:r>
      <w:r>
        <w:rPr>
          <w:i/>
          <w:sz w:val="22"/>
          <w:szCs w:val="22"/>
        </w:rPr>
        <w:t>Rodung der Wälder =&gt; In Minen wird mit Zyanid Gold gefördert, in Flüssen mit Hilfe von Quecksilber</w:t>
      </w:r>
    </w:p>
    <w:p>
      <w:pPr>
        <w:pStyle w:val="Normal"/>
        <w:ind w:left="1407" w:hanging="1050"/>
        <w:rPr>
          <w:i/>
          <w:i/>
          <w:sz w:val="22"/>
          <w:szCs w:val="22"/>
        </w:rPr>
      </w:pPr>
      <w:r>
        <w:rPr/>
        <w:t xml:space="preserve">Folgen: </w:t>
        <w:tab/>
      </w:r>
      <w:r>
        <w:rPr>
          <w:i/>
          <w:sz w:val="22"/>
          <w:szCs w:val="22"/>
        </w:rPr>
        <w:t>Belastung des Ökosystems/Nahrungskette durch Quecksilber und Zyanid, häufige Unfälle (z.B. bei Förderung von Erdöl)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lgen der anthropogenen Eingriffe in das Ökosystem „Tropischer Regenwald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524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ENS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.4pt;width:11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ENS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0</wp:posOffset>
                </wp:positionH>
                <wp:positionV relativeFrom="paragraph">
                  <wp:posOffset>45720</wp:posOffset>
                </wp:positionV>
                <wp:extent cx="0" cy="18288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3.6pt" to="440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177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6pt" to="439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7.8pt" to="2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158115</wp:posOffset>
                </wp:positionV>
                <wp:extent cx="2749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dung bzw. unwiederbringliche Zerstörung des tropischen Regenwal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7.5pt;mso-wrap-distance-left:9.05pt;mso-wrap-distance-right:9.05pt;mso-wrap-distance-top:0pt;mso-wrap-distance-bottom:0pt;margin-top:12.4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dung bzw. unwiederbringliche Zerstörung des tropischen Regenwal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7.8pt" to="2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0</wp:posOffset>
                </wp:positionH>
                <wp:positionV relativeFrom="paragraph">
                  <wp:posOffset>99060</wp:posOffset>
                </wp:positionV>
                <wp:extent cx="317500" cy="3429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8pt" to="154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9060</wp:posOffset>
                </wp:positionV>
                <wp:extent cx="254000" cy="3429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.8pt" to="324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ehlende Vegetation: erhöhte Bodenerosion durch starke Ns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121920</wp:posOffset>
                </wp:positionV>
                <wp:extent cx="63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6pt" to="43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ückgang der Artenvielfalt: medizinische Nutzungsmöglichkeiten</w:t>
      </w:r>
    </w:p>
    <w:p>
      <w:pPr>
        <w:pStyle w:val="Normal"/>
        <w:numPr>
          <w:ilvl w:val="0"/>
          <w:numId w:val="3"/>
        </w:numPr>
        <w:rPr/>
      </w:pPr>
      <w:r>
        <w:rPr/>
        <w:t>Lebensraum für Urwaldvölker geht verloren (Kultur und Wissen)</w:t>
      </w:r>
    </w:p>
    <w:p>
      <w:pPr>
        <w:pStyle w:val="Normal"/>
        <w:numPr>
          <w:ilvl w:val="0"/>
          <w:numId w:val="3"/>
        </w:numPr>
        <w:rPr/>
      </w:pPr>
      <w:r>
        <w:rPr/>
        <w:t>CO² wird vermehrt in die Atmosphäre eingebracht (fehlender Speicher, Freisetzung bei Brandrodung in großem Maß) – Intensivierung des Treibhauseffekts</w:t>
      </w:r>
    </w:p>
    <w:p>
      <w:pPr>
        <w:pStyle w:val="Normal"/>
        <w:numPr>
          <w:ilvl w:val="0"/>
          <w:numId w:val="3"/>
        </w:numPr>
        <w:rPr/>
      </w:pPr>
      <w:r>
        <w:rPr/>
        <w:t>Rückgang der Niederschläge (weniger Evaporation und Kondensation- Schutz vor Sonnenstrahlung): Erwärmung der Atmosphä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  <w:b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5:00Z</dcterms:created>
  <dc:creator>Sanne</dc:creator>
  <dc:description/>
  <cp:keywords/>
  <dc:language>en-US</dc:language>
  <cp:lastModifiedBy>Sanne</cp:lastModifiedBy>
  <dcterms:modified xsi:type="dcterms:W3CDTF">2012-02-22T14:47:00Z</dcterms:modified>
  <cp:revision>4</cp:revision>
  <dc:subject/>
  <dc:title>Anthropogene Eingriffe in das Ökosystem Tropischer Regenwald</dc:title>
</cp:coreProperties>
</file>